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cs="Verdana" w:ascii="Verdana" w:hAnsi="Verdana"/>
                <w:b/>
              </w:rPr>
              <w:t>Prepared Graduate Competencies:</w:t>
            </w:r>
            <w:r>
              <w:rPr/>
              <w:t xml:space="preserve"> Demonstrate understanding of the concept of culture through comparisons of the culture studied and their own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 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Analyze the significance of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Analyze the relationship between cultural perspectives and expressive products (music, visual arts, age level forms of literature) by analyzing selective products from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Compare the form, meaning and importance of certain expressive practices in the target culture(s) and their own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. Compare the nuances of the target culture(s) (regional dialects, behaviors, beliefs, practices) and contrast these with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Evaluate the impact of the           contributions of the target cultures to the student’s culture, and vice versa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s understanding of culture and society in gener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  <w:lang w:bidi="en-US"/>
              </w:rPr>
              <w:t>How can the assessment of diverse cultures cultivate an understanding and appreciation of the multilingual worl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</w:rPr>
              <w:t>How does language study challenge and alter a student's understanding and appreciation of her/his</w:t>
            </w:r>
            <w:r>
              <w:rPr>
                <w:rFonts w:cs="ArialMT;Arial" w:ascii="ArialMT;Arial" w:hAnsi="ArialMT;Arial"/>
                <w:sz w:val="38"/>
                <w:szCs w:val="38"/>
              </w:rPr>
              <w:t xml:space="preserve"> </w:t>
            </w:r>
            <w:r>
              <w:rPr>
                <w:szCs w:val="38"/>
              </w:rPr>
              <w:t>own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00" w:hRule="atLeast"/>
          <w:cantSplit w:val="true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>Technology skills help students evaluate and synthesize information and compare intercultural and cross-cultural points of vie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 xml:space="preserve">Evaluating world perspectives and generating an international outlook lead to global competitiveness and enhanced career opportunitie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 learning is a tool to evaluate connections with other world cultures.</w:t>
              <w:br/>
            </w:r>
          </w:p>
          <w:p>
            <w:pPr>
              <w:pStyle w:val="Normal"/>
              <w:widowControl w:val="false"/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bidi="en-US"/>
              </w:rPr>
            </w:pPr>
            <w:r>
              <w:rPr>
                <w:rFonts w:cs="Arial" w:ascii="Verdana" w:hAnsi="Verdana"/>
                <w:sz w:val="20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  <w:r>
              <w:rPr>
                <w:rFonts w:cs="TimesNewRomanPSMT;Times New Roman" w:ascii="TimesNewRomanPSMT;Times New Roman" w:hAnsi="TimesNewRomanPSMT;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FF0000"/>
              </w:rPr>
            </w:pPr>
            <w:r>
              <w:rPr>
                <w:szCs w:val="26"/>
              </w:rPr>
              <w:t>Language learners summarize the effect of culture upon the target language</w:t>
            </w:r>
            <w:r>
              <w:rPr>
                <w:sz w:val="26"/>
                <w:szCs w:val="26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color w:val="FF0000"/>
              </w:rPr>
            </w:pPr>
            <w:r>
              <w:rPr>
                <w:szCs w:val="26"/>
              </w:rPr>
              <w:t>Language learners analyze various media for cultural differences.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Compare the similarities and differences between the target culture(s) and the student’s own culture and how the two cultures interact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Compare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Compare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Compare and contrast tangible products as well as simple intangible products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Analyze the impact of the contributions of the target cultures to the student’s culture, and vice versa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culture and society in gener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can the analysis of diverse cultures cultivate an understanding and appreciation of the multilingual worl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</w:rPr>
              <w:t>How does language study create and determine a student's understanding and appreciation of her/his</w:t>
            </w:r>
            <w:r>
              <w:rPr>
                <w:rFonts w:cs="ArialMT;Arial" w:ascii="ArialMT;Arial" w:hAnsi="ArialMT;Arial"/>
                <w:sz w:val="38"/>
                <w:szCs w:val="38"/>
              </w:rPr>
              <w:t xml:space="preserve"> </w:t>
            </w:r>
            <w:r>
              <w:rPr>
                <w:szCs w:val="38"/>
              </w:rPr>
              <w:t>own culture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>Technology skills help students organize and analyze information and compare intercultural and cross-cultural points of vie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cs="Arial"/>
                <w:color w:val="FF0000"/>
              </w:rPr>
            </w:pPr>
            <w:r>
              <w:rPr>
                <w:szCs w:val="26"/>
              </w:rPr>
              <w:t>Comparing world perspectives and further developing an international outlook lead to global competitiveness and enhanced career opportunities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cs="Arial"/>
                <w:color w:val="FF0000"/>
              </w:rPr>
            </w:pPr>
            <w:r>
              <w:rPr>
                <w:szCs w:val="26"/>
              </w:rPr>
              <w:t xml:space="preserve">Language learning is a tool to analyze connections with other world cultures. 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compare and contrast their own culture with the target culture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examine various media for cultural differences.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Describe the nature of culture through comparisons of the target culture(s) and the student’s own culture</w:t>
            </w:r>
            <w:r>
              <w:rPr>
                <w:b/>
              </w:rPr>
              <w:t xml:space="preserve"> </w:t>
            </w:r>
            <w:r>
              <w:rPr/>
              <w:t>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Strengthen knowledge of the relationship between cultural perspectives and expressive products (music, visual arts, age-level forms of literature) of the target cultures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Demonstrate an understanding of the form, meaning and importance of certain practices in different cultures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ifferentiate tangible products as well as simple intangible products of the target culture from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Describe the contributions of the target cultures to the student’s culture, and vice versa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culture and society in gener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  <w:lang w:bidi="en-US"/>
              </w:rPr>
              <w:t>How can the description of diverse cultures cultivate an understanding and appreciation of the multilingual worl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</w:rPr>
              <w:t>How does language study demonstrate a student's understanding and appreciation of her/his</w:t>
            </w:r>
            <w:r>
              <w:rPr>
                <w:rFonts w:cs="ArialMT;Arial" w:ascii="ArialMT;Arial" w:hAnsi="ArialMT;Arial"/>
                <w:sz w:val="38"/>
                <w:szCs w:val="38"/>
              </w:rPr>
              <w:t xml:space="preserve"> </w:t>
            </w:r>
            <w:r>
              <w:rPr>
                <w:szCs w:val="38"/>
              </w:rPr>
              <w:t>own culture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>Technology skills help students demonstrate an understanding of intercultural and cross-cultural points of vie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 xml:space="preserve">Differentiating world perspectives and further developing an international outlook lead to global competitiveness and enhanced career opportunitie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>Language learning is a tool to describe connections with other world cultures.</w:t>
            </w:r>
          </w:p>
          <w:p>
            <w:pPr>
              <w:pStyle w:val="Normal"/>
              <w:widowControl w:val="false"/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</w:r>
          </w:p>
          <w:p>
            <w:pPr>
              <w:pStyle w:val="ListParagraph"/>
              <w:ind w:left="0" w:hanging="0"/>
              <w:rPr>
                <w:rFonts w:cs="Arial"/>
                <w:color w:val="FF0000"/>
                <w:szCs w:val="20"/>
                <w:lang w:bidi="en-US"/>
              </w:rPr>
            </w:pPr>
            <w:r>
              <w:rPr>
                <w:rFonts w:cs="Arial"/>
                <w:color w:val="FF0000"/>
                <w:szCs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develop an understanding of the target language culture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role play and demonstrate a variety of cultural differenc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0"/>
        <w:gridCol w:w="947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2.  Investigat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Research the relationship between cultural perspectives and expressive products (music, visual arts, age-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Begin to apply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Describe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Identify the contributions of the target cultures to the student’s culture, and vice versa.</w:t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culture and society in gener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can the identification of diverse cultures cultivate an understanding and appreciation of the multilingual worl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</w:rPr>
              <w:t>How does language study develop a student's understanding and appreciation of her/his</w:t>
            </w:r>
            <w:r>
              <w:rPr>
                <w:rFonts w:cs="ArialMT;Arial" w:ascii="ArialMT;Arial" w:hAnsi="ArialMT;Arial"/>
                <w:sz w:val="38"/>
                <w:szCs w:val="38"/>
              </w:rPr>
              <w:t xml:space="preserve"> </w:t>
            </w:r>
            <w:r>
              <w:rPr>
                <w:szCs w:val="38"/>
              </w:rPr>
              <w:t>own culture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717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>Technology skills help students identify and describe intercultural and cross-cultural points of view.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 xml:space="preserve">Examining the world and developing an international outlook lead to global competitiveness and enhanced career opportunities.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720" w:hanging="360"/>
              <w:rPr>
                <w:szCs w:val="26"/>
                <w:lang w:bidi="en-US"/>
              </w:rPr>
            </w:pPr>
            <w:r>
              <w:rPr>
                <w:szCs w:val="26"/>
              </w:rPr>
              <w:t>Language learning is a tool to identify connections with other world cultures.</w:t>
            </w:r>
          </w:p>
          <w:p>
            <w:pPr>
              <w:pStyle w:val="ListParagraph"/>
              <w:ind w:left="0" w:hanging="0"/>
              <w:rPr>
                <w:rFonts w:cs="Arial"/>
                <w:color w:val="FF0000"/>
                <w:szCs w:val="20"/>
                <w:lang w:bidi="en-US"/>
              </w:rPr>
            </w:pPr>
            <w:r>
              <w:rPr>
                <w:rFonts w:cs="Arial"/>
                <w:color w:val="FF0000"/>
                <w:szCs w:val="20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describe a variety of cultural differenc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research and report cultural differences.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 to Develop Insight into the Nature of Language and Culture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concept of culture through comparisons of the culture studied and their ow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Identify and recognize the nature of culture through comparisons of the target culture(s) and the student’s own culture and how the two cultures interac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Identify the relationship between cultural perspectives and expressive products (music, visual arts, age level forms of literature) of the target culture(s) and their own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Recognize an understanding of the form, meaning and importance of certain practices in the target culture(s) and their own.</w:t>
            </w:r>
          </w:p>
          <w:p>
            <w:pPr>
              <w:pStyle w:val="ListParagraph"/>
              <w:ind w:left="360" w:hanging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c. </w:t>
            </w:r>
            <w:r>
              <w:rPr>
                <w:rFonts w:cs="Verdana" w:ascii="Verdana" w:hAnsi="Verdana"/>
                <w:sz w:val="20"/>
              </w:rPr>
              <w:t>Identify tangible products (toys, sports, equipment, food) and intangible products (songs, folk tales, holidays, traditions) of the target culture(s) to those of their own.</w:t>
            </w: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. Recognize the contributions of the target cultures to the student’s culture, and vice versa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knowledge of another language enhance one’s understanding of culture and society in general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can the recognition of diverse cultures cultivate an understanding and appreciation of the multilingual world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szCs w:val="38"/>
              </w:rPr>
              <w:t>How does language study increase a student's understanding and appreciation of her/his</w:t>
            </w:r>
            <w:r>
              <w:rPr>
                <w:rFonts w:cs="ArialMT;Arial" w:ascii="ArialMT;Arial" w:hAnsi="ArialMT;Arial"/>
                <w:sz w:val="38"/>
                <w:szCs w:val="38"/>
              </w:rPr>
              <w:t xml:space="preserve"> </w:t>
            </w:r>
            <w:r>
              <w:rPr>
                <w:szCs w:val="38"/>
              </w:rPr>
              <w:t>own culture?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  <w:szCs w:val="38"/>
                <w:lang w:bidi="en-US"/>
              </w:rPr>
            </w:pPr>
            <w:r>
              <w:rPr>
                <w:rFonts w:cs="TimesNewRoman;Times New Roman" w:ascii="TimesNewRoman;Times New Roman" w:hAnsi="TimesNewRoman;Times New Roman"/>
                <w:szCs w:val="38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61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  <w:lang w:bidi="en-US"/>
              </w:rPr>
              <w:t>Technology skills help students recognize intercultural and cross-cultural points of view.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26"/>
                <w:lang w:bidi="en-US"/>
              </w:rPr>
            </w:pPr>
            <w:r>
              <w:rPr>
                <w:szCs w:val="26"/>
              </w:rPr>
              <w:t xml:space="preserve">Understanding the world and developing an international outlook lead to global competitiveness and enhanced career opportunities.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 xml:space="preserve">Language learning is a tool to recognize connections with other world cultures.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identify cultural differenc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recognize and list significant cultural differences.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  <w:font w:name="ArialMT">
    <w:altName w:val="Arial"/>
    <w:charset w:val="00"/>
    <w:family w:val="swiss"/>
    <w:pitch w:val="default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8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0"/>
        </w:tabs>
        <w:ind w:left="580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em w:val="none"/>
        <w:w w:val="100"/>
        <w:vanish w:val="false"/>
        <w:color w:val="00000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  <w:i w:val="false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Wingdings" w:hAnsi="Wingdings" w:cs="Wingdings"/>
      <w:color w:val="000000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  <w:i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  <w:em w:val="non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00:00Z</dcterms:created>
  <dc:creator>Norlander_A</dc:creator>
  <dc:description/>
  <dc:language>en-US</dc:language>
  <cp:lastModifiedBy>Toni Theisen</cp:lastModifiedBy>
  <dcterms:modified xsi:type="dcterms:W3CDTF">2009-08-23T21:00:00Z</dcterms:modified>
  <cp:revision>2</cp:revision>
  <dc:subject/>
  <dc:title>Content Area:  World Languages</dc:title>
</cp:coreProperties>
</file>